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6</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Čimice (730394)</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144</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Čimice, číslo parcely 1144.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v rámci stávající zpevněné plochy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1144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144, k.ú. Čim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016/64, k.ú. Čimice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IPR HMP - souhlasí s připomínkami, aby v okolí stanoviště vznikalo minimum zbytkových zelených ploch. Přístup ke kontejnerům z chodníku byl dle připomínky upraven tak, aby nevznikaly špatně obslužné zbytkové zelené plochy. </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stávající zpevněné plochy pro nádoby na odpad na veřejném prostranství městské části. Bude zbudován nový přístup pro pěší, napojení na stávající pěší komunikace.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lang w:val="cs-CZ"/>
        </w:rPr>
      </w:pPr>
      <w:r>
        <w:rPr>
          <w:rFonts w:cs="Verdana" w:ascii="Verdana" w:hAnsi="Verdana"/>
          <w:lang w:val="cs-CZ"/>
        </w:rPr>
        <w:t xml:space="preserve">Stanoviště se nachází v kolizi se stávající podzemní kabelovou trasou veřejného osvětlení Eltodo. Bude proto zhotovena přeložka dotčené trasy, mezi vyznačenými lampami, vedená v zeleném pásu ve vzdálenosti min. 2,335m od stanoviště (min. 1,75m od pažení). Předpokládá se realizace zároveň s kontejnerovým stáním, kdy bude stávající síť vytýčena a v rámci výstavby pažení stavební jámy přeložena. Veškeré výkopové práce budou probíhat ručně. </w:t>
      </w:r>
    </w:p>
    <w:p>
      <w:pPr>
        <w:pStyle w:val="Normal"/>
        <w:numPr>
          <w:ilvl w:val="0"/>
          <w:numId w:val="9"/>
        </w:numPr>
        <w:jc w:val="both"/>
        <w:rPr/>
      </w:pPr>
      <w:r>
        <w:rPr>
          <w:rFonts w:cs="Tahoma"/>
          <w:szCs w:val="22"/>
        </w:rPr>
        <w:t>ELTODO–CITELUM, s.r.o. –</w:t>
      </w:r>
      <w:r>
        <w:rPr>
          <w:rFonts w:cs="Verdana"/>
          <w:szCs w:val="22"/>
        </w:rPr>
        <w:t xml:space="preserve"> souhlasí se záměrem za dodržení podmínek. Při přeložce kabelu veřejného osvětlení mezi stožáry 810866  810869 budou použity následující typové výrobky – kabel typ CYKY 4J x 16mm2, zemnící drát FeZn d=10mm. 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Normal"/>
        <w:numPr>
          <w:ilvl w:val="0"/>
          <w:numId w:val="9"/>
        </w:numPr>
        <w:jc w:val="both"/>
        <w:rPr>
          <w:b/>
          <w:b/>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Normal"/>
        <w:jc w:val="both"/>
        <w:rPr>
          <w:szCs w:val="22"/>
        </w:rPr>
      </w:pPr>
      <w:r>
        <w:rPr>
          <w:szCs w:val="22"/>
        </w:rPr>
        <w:t>Umístění stanoviště si vyžádá přeložku inženýrských sítí (kabelové rozvody veřejného osvětlení).</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04:00Z</dcterms:created>
  <dc:creator>phroch</dc:creator>
  <dc:description/>
  <cp:keywords/>
  <dc:language>en-US</dc:language>
  <cp:lastModifiedBy>ABCD</cp:lastModifiedBy>
  <cp:lastPrinted>2017-06-26T16:17:00Z</cp:lastPrinted>
  <dcterms:modified xsi:type="dcterms:W3CDTF">2017-06-26T14:18:00Z</dcterms:modified>
  <cp:revision>6</cp:revision>
  <dc:subject/>
  <dc:title/>
</cp:coreProperties>
</file>